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4, Lesson 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 Still Fleeing From Sau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 Sam. 22:1 – 23:14; Psalm 145 &amp; 52 (pages 31-3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aving Gath and coming back to Israel, David sought safety in the cave ___________________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of David’s _________________ joined him in the cav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hat others associated themselves with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David took his _____________ to Moab and requested that they be allowed to stay there until ___________________ (22:3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__________________ instructed David to _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person is later referred to as David’s ___________________ (1 Chron. 21: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Psalm 142 commemor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ere was King Saul when he heard that David and his men had been discover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harge does Saul make against his servants, the Benjamites? (22:8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nformed Saul about what had happened earlier at No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Did Ahimelech deny having helped David with food and a weap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y should he not have been accused of disloyalty to Sau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en Saul’s soldiers refused his order to kill the priests, who was ready to do the jo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addition to killing the ____________ priests, he destroyed the city of ____________________ and everything in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o escaped this slaughter and fled to where David wa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David do before he went to attack the Philistines at Keil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ere David and his men not able to remain in the city of Keil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David and his men after this stayed in the wilderness of ________________ in the sparsely populated area of _____________ 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many men were now in David’s arm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d Saul give up his search for David at this time?</w:t>
      </w:r>
    </w:p>
    <w:sectPr>
      <w:type w:val="nextPage"/>
      <w:pgSz w:w="12240" w:h="15840"/>
      <w:pgMar w:left="1728" w:right="172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5:16:00Z</dcterms:created>
  <dc:creator>Frank D Vines</dc:creator>
  <dc:description/>
  <dc:language>en-US</dc:language>
  <cp:lastModifiedBy>Frank D Vines</cp:lastModifiedBy>
  <cp:lastPrinted>2005-01-18T22:14:00Z</cp:lastPrinted>
  <dcterms:modified xsi:type="dcterms:W3CDTF">2005-01-25T16:34:00Z</dcterms:modified>
  <cp:revision>6</cp:revision>
  <dc:subject/>
  <dc:title>Quarter 4, Lesson 1</dc:title>
</cp:coreProperties>
</file>